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67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sz w:val="24"/>
          <w:szCs w:val="28"/>
        </w:rPr>
      </w:pPr>
      <w:r>
        <w:rPr>
          <w:sz w:val="24"/>
          <w:szCs w:val="28"/>
        </w:rPr>
        <w:tab/>
        <w:t xml:space="preserve">     Rada obce Albrechtice rozhodla</w:t>
      </w:r>
    </w:p>
    <w:p>
      <w:pPr>
        <w:pStyle w:val="Normal"/>
        <w:tabs>
          <w:tab w:val="left" w:pos="709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left" w:pos="709" w:leader="none"/>
        </w:tabs>
        <w:rPr>
          <w:sz w:val="24"/>
          <w:szCs w:val="28"/>
        </w:rPr>
      </w:pPr>
      <w:r>
        <w:rPr>
          <w:sz w:val="24"/>
          <w:szCs w:val="28"/>
        </w:rPr>
        <w:tab/>
        <w:t xml:space="preserve">      vzít na vědomí</w:t>
      </w:r>
    </w:p>
    <w:p>
      <w:pPr>
        <w:pStyle w:val="Normal"/>
        <w:tabs>
          <w:tab w:val="left" w:pos="709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left" w:pos="709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 xml:space="preserve">      08/59</w:t>
        <w:tab/>
        <w:t>2)</w:t>
        <w:tab/>
        <w:tab/>
        <w:tab/>
        <w:t>Zápis z jednání komise RaP</w:t>
      </w:r>
    </w:p>
    <w:p>
      <w:pPr>
        <w:pStyle w:val="Normal"/>
        <w:numPr>
          <w:ilvl w:val="5"/>
          <w:numId w:val="3"/>
        </w:numPr>
        <w:rPr/>
      </w:pPr>
      <w:r>
        <w:rPr>
          <w:bCs/>
          <w:sz w:val="24"/>
        </w:rPr>
        <w:t>ověření možnosti zřízení dopravního zrcadla dle doporučení komise RaP, viz. zápis z jednání komise – úkol odložen do 31.12.2009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.,  T.:  31.12.2009)</w:t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02/67</w:t>
        <w:tab/>
        <w:t>Zpráva o zabezpečení likvidace KO na území obce Albrechtic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Zastupitelstvu obce Albrechtice vzít na vědomí „Zprávu o zabezpečení likvidace komunálního odpadu na území obce Albrechtice“ dle písemné přílohy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ind w:left="284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24"/>
          <w:szCs w:val="24"/>
          <w:u w:val="single"/>
        </w:rPr>
        <w:t>03/67</w:t>
        <w:tab/>
        <w:t>Zpráva o postupu investičních akcí v obci na rok 2009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Zastupitelstvu obce Albrechtice vzít na vědomí „Zprávu o postupu investičních akcí v obci“ dle písemné přílohy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67</w:t>
        <w:tab/>
        <w:t>Rekonstrukce mostu na ul. Školní (č.inv.akce 231)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) </w:t>
        <w:tab/>
        <w:t xml:space="preserve">souhlasit 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uzavřením Dodatku ke Smlouvě č. 205 901, kterým bude ukončena příprava projektové dokumentace na opravu mostu na ul. Školní v důsledku zjištění havarijního stavu mostu, v souladu dle písemné přílohy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33" w:firstLine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rostu podpisem dodatku   </w:t>
      </w:r>
    </w:p>
    <w:p>
      <w:pPr>
        <w:pStyle w:val="TextBody"/>
        <w:ind w:left="1333" w:firstLine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1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„</w:t>
      </w:r>
      <w:r>
        <w:rPr>
          <w:i w:val="false"/>
          <w:szCs w:val="24"/>
        </w:rPr>
        <w:t>Závěrečnou zprávu – posouzení únosnosti stávající konstrukce mostu ev. č. AL-M-01“ zpracovanou stavební fakultou VŠB – Technická univerzita Ostrava, L. Podéstě 17/1875, Ostrava 708 33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1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omezením provozu na mostě na ul. Školní v souladu s projektovou dokumentací zpracovanou společností Ateliér Projekce, Ing. Stanislav Papaj, se sídlem Dětmarovice 1171, 735 71,  mimo výkres č.01 nahrazený grafickou přílohou zpracovanou Ing. Bernardem Siwkem SANODOZ – dopravní značení, se sídlem Český Těšín, 737 01, Ostravská 58,  dle písemné přílohy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8.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24"/>
          <w:szCs w:val="24"/>
          <w:u w:val="single"/>
        </w:rPr>
        <w:t>05/67</w:t>
        <w:tab/>
        <w:t>Výběrové řízení: Sadové úpravy v areálu katolického hřbitova v obci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numPr>
          <w:ilvl w:val="0"/>
          <w:numId w:val="8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</w:t>
      </w:r>
      <w:r>
        <w:rPr>
          <w:rFonts w:cs="Times New Roman" w:ascii="Times New Roman" w:hAnsi="Times New Roman"/>
          <w:szCs w:val="24"/>
        </w:rPr>
        <w:t xml:space="preserve">text výzvy dle písemné přílohy číslo 1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8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lovit</w:t>
      </w:r>
      <w:r>
        <w:rPr>
          <w:rFonts w:cs="Times New Roman" w:ascii="Times New Roman" w:hAnsi="Times New Roman"/>
        </w:rPr>
        <w:t xml:space="preserve"> </w:t>
      </w:r>
    </w:p>
    <w:p>
      <w:pPr>
        <w:pStyle w:val="Import30"/>
        <w:spacing w:lineRule="auto" w:line="216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spacing w:lineRule="auto" w:line="216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k podání cenové nabídky společnosti: </w:t>
      </w:r>
    </w:p>
    <w:p>
      <w:pPr>
        <w:pStyle w:val="Import30"/>
        <w:tabs>
          <w:tab w:val="clear" w:pos="6336"/>
        </w:tabs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993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Jáger Jindřich, okrasná školka, Poskytování služeb pro zahradnictví, </w:t>
      </w:r>
    </w:p>
    <w:p>
      <w:pPr>
        <w:pStyle w:val="Import30"/>
        <w:tabs>
          <w:tab w:val="clear" w:pos="6336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 Sv.Čecha 720/44, Karviná Nové Město, 735 06</w:t>
        <w:tab/>
      </w:r>
    </w:p>
    <w:p>
      <w:pPr>
        <w:pStyle w:val="Import30"/>
        <w:tabs>
          <w:tab w:val="clear" w:pos="6336"/>
        </w:tabs>
        <w:spacing w:lineRule="auto" w:line="2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b) Křižánek Daniel, se sídlem Chotěbuzská 808, Albrechtice, 735 43</w:t>
      </w:r>
    </w:p>
    <w:p>
      <w:pPr>
        <w:pStyle w:val="Import30"/>
        <w:tabs>
          <w:tab w:val="clear" w:pos="6336"/>
        </w:tabs>
        <w:spacing w:lineRule="auto" w:line="216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>c) Koch Tadeáš, Farma Stonava, se sídlem Stonava 735 34, č.p. 1064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8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veřejnit </w:t>
      </w:r>
    </w:p>
    <w:p>
      <w:pPr>
        <w:pStyle w:val="Import30"/>
        <w:spacing w:lineRule="auto" w:line="216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3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ýzvu k podání cenové nabídky na úřední desce a na internetových stránkách, termín vyvěšení min. 14 dní</w:t>
      </w:r>
    </w:p>
    <w:p>
      <w:pPr>
        <w:pStyle w:val="Import30"/>
        <w:spacing w:lineRule="auto" w:line="216"/>
        <w:ind w:left="13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3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3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3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3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3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3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3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360"/>
        <w:rPr>
          <w:sz w:val="24"/>
          <w:szCs w:val="24"/>
        </w:rPr>
      </w:pPr>
      <w:r>
        <w:rPr>
          <w:sz w:val="24"/>
          <w:szCs w:val="24"/>
        </w:rPr>
        <w:t xml:space="preserve">výběrovou komisi ve složen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Ing.Vladislav Šipula, , Ing. Jindřich Feber, MUDr. Stanislav Kowalski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 xml:space="preserve">- Juraj Legindi, Mgr. Pavla Martinková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0"/>
        <w:numPr>
          <w:ilvl w:val="0"/>
          <w:numId w:val="8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spacing w:lineRule="auto" w:line="216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993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předsedou komise Ing. Vladislava Šipulu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8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yhlásit </w:t>
      </w:r>
    </w:p>
    <w:p>
      <w:pPr>
        <w:pStyle w:val="Import30"/>
        <w:spacing w:lineRule="auto" w:line="216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3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ín pro otevírání obálek, posuzování a hodnocení nabídek  dne 24.9.2009            v 16:00 hod. v kanceláři starosty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8.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06/67</w:t>
        <w:tab/>
        <w:t>Zřizovací listiny příspěvkových organizac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/>
      </w:pPr>
      <w:r>
        <w:rPr>
          <w:i w:val="false"/>
          <w:szCs w:val="24"/>
        </w:rPr>
        <w:t>Zastupitelstvu obce Albrechtice schválit Dodatek č.5 zřizovací listiny ZŠ a MŠ Albrechtice, Školní 20, 735 43 Albrechtice, ve znění dle písemné přílohy</w:t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/>
      </w:pPr>
      <w:r>
        <w:rPr>
          <w:i w:val="false"/>
          <w:szCs w:val="24"/>
        </w:rPr>
        <w:t>Zastupitelstvu obce Albrechtice schválit Dodatek č.3 zřizovací listiny ZŠ a MŠ s polským jazykem vyučovacím Albrechtice, Školní 11, okres Karviná, příspěvková organizace, ve znění dle písemné přílohy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24"/>
          <w:szCs w:val="24"/>
          <w:u w:val="single"/>
        </w:rPr>
        <w:t>07/67</w:t>
        <w:tab/>
        <w:t>Stanovisko vlastník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 xml:space="preserve">Dohodu o užívání pozemku mezi Obcí Albrechtice a manželi Marcelou  a Pavlem Semanovými bytem </w:t>
      </w:r>
      <w:r>
        <w:rPr>
          <w:szCs w:val="24"/>
        </w:rPr>
        <w:t>Klimšova 664/13, 736 01</w:t>
      </w:r>
      <w:r>
        <w:rPr>
          <w:i w:val="false"/>
          <w:szCs w:val="24"/>
        </w:rPr>
        <w:t xml:space="preserve"> Havířov Město, v souvislosti se stavbou přípojek k novostavbě RD a stavbou sjezdu v souladu s písemnou přílohou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>Dohodu o užívání pozemku mezi Obcí Albrechtice a Zdislavem Machaczkem bytem, v souvislosti se stavbou sjezdu ke stavebním pozemkům v souladu s písemnou přílohou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s </w:t>
      </w:r>
      <w:r>
        <w:rPr>
          <w:i w:val="false"/>
        </w:rPr>
        <w:t xml:space="preserve">připojením vodovodní přípojky k novostavbě RD na pozemku  p.č. 1012/1 v         k.ú. Albrechtice u Českého Těšína dle písemné žádosti manželů Mgr. Markéty Hanákové bytem a Vladana Hanáka bytem Dětmarovice , na hlavní vodovodní řad 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souhlasit 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  <w:t>s umístěním přípojky do pozemku místní komunikace ul. Mikulová, pozemek p.č. 1013/4 v k.ú. Albrechtice u Českého Těšína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ouhlasit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78" w:hanging="0"/>
        <w:jc w:val="both"/>
        <w:rPr/>
      </w:pPr>
      <w:r>
        <w:rPr>
          <w:i w:val="false"/>
          <w:szCs w:val="24"/>
        </w:rPr>
        <w:t xml:space="preserve">s připojením pozemku p.č. 1012/1 na místní komunikaci ul. Mikulova, pozemek p.č. 1013/4, vše v k.ú. Albrechtice u Českého Těšína, dle písemné žádosti </w:t>
      </w:r>
      <w:r>
        <w:rPr>
          <w:i w:val="false"/>
        </w:rPr>
        <w:t xml:space="preserve">manželů Mgr. Markéty Hanákové bytem Těrlicko, a Vladana Hanáka bytem Dětmarovice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 xml:space="preserve">Dohodu o užívání pozemku mezi Obcí Albrechtice a manželi </w:t>
      </w:r>
      <w:r>
        <w:rPr>
          <w:i w:val="false"/>
        </w:rPr>
        <w:t xml:space="preserve">Mgr. Markétou Hanákovou bytem a Vladanem Hanákem bytem Dětmarovice </w:t>
      </w:r>
      <w:r>
        <w:rPr>
          <w:i w:val="false"/>
          <w:szCs w:val="24"/>
        </w:rPr>
        <w:t>v souvislosti se stavbou přípojek k novostavbě RD a stavbou sjezdu ke stavebnímu pozemku v souladu s písemnou přílohou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8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24"/>
          <w:szCs w:val="24"/>
          <w:u w:val="single"/>
        </w:rPr>
        <w:t>08/67</w:t>
        <w:tab/>
        <w:t>Sběrný dvůr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0" w:hanging="0"/>
        <w:jc w:val="both"/>
        <w:rPr/>
      </w:pPr>
      <w:r>
        <w:rPr>
          <w:i w:val="false"/>
          <w:szCs w:val="24"/>
        </w:rPr>
        <w:t>informaci společnosti RESA – sanace a rekonstrukce, spol. s r.o. se sídlem Šalounova 778/18, Ostrava – Vítkovice, 703 00, o odstoupení od smlouvy, dle písemné přílohy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ruš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část usnesení č. 66 ze dne 5.8.2009 v bodě 01/66 – 2.</w:t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/>
      </w:pPr>
      <w:r>
        <w:rPr>
          <w:i w:val="false"/>
          <w:szCs w:val="24"/>
        </w:rPr>
        <w:t>na dodávku investiční akce Smlouvu o dílo s dalším v pořadí – společnost Tadeáš Koch, Farma Stonava, se sídlem Stonava 735 34, č.p. 1064</w:t>
      </w:r>
    </w:p>
    <w:p>
      <w:pPr>
        <w:pStyle w:val="Normal"/>
        <w:ind w:left="354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8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24"/>
          <w:szCs w:val="24"/>
          <w:u w:val="single"/>
        </w:rPr>
        <w:t>09/67</w:t>
        <w:tab/>
        <w:t>Žádost o vyjádření k nabídce bezúplatného převodu pozemk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firstLine="65"/>
        <w:jc w:val="both"/>
        <w:rPr/>
      </w:pPr>
      <w:r>
        <w:rPr>
          <w:i w:val="false"/>
          <w:szCs w:val="24"/>
        </w:rPr>
        <w:t>žádost Úřadu pro zastupování státu ve věcech majetkových, odbor Odloučené pracoviště Karviná, k možnosti získat pozemky uvedené v písemné příloze  převodem za úplatu, dle písemné přílohy</w:t>
      </w:r>
    </w:p>
    <w:p>
      <w:pPr>
        <w:pStyle w:val="TextBody"/>
        <w:ind w:left="1353" w:firstLine="6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yjádř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/>
      </w:pPr>
      <w:r>
        <w:rPr>
          <w:i w:val="false"/>
          <w:szCs w:val="24"/>
        </w:rPr>
        <w:t>negativní stanovisko k nabídce převodu pozemků za úplatu vzhledem k poloze pozemků – (objekt bývalé provozovny Bernatík)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8.2009)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24"/>
          <w:szCs w:val="24"/>
          <w:u w:val="single"/>
        </w:rPr>
        <w:t>10/67</w:t>
        <w:tab/>
        <w:t xml:space="preserve">Žádost o odkoupení pozemk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ísemnou nabídku vlastníků pozemku p.č. 1922/7 v k.ú. Albrechtice u Českého Těšína Věslava Delonga bytem Český Těšín, a Jana Delonga bytem Albrechtice,                        o převod tohoto pozemku do majetku Obce Albrechtice za úplatu</w:t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projednat a schválit převod  pozemku p.č. 1922/7 – ostatní plocha, ostatní komunikace o výměře 232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 xml:space="preserve"> v k.ú. Albrechtice u Českého Těšína ve vlastnictví Věslava Delonga a Jana Delonga do majetku Obce Albrechtice za úplatu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67</w:t>
        <w:tab/>
        <w:t>Žádost o souhlas s umístěním terminálu – žadatel Jaroslava Holzerová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1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ísemnou žádost Jaroslavy Holzerové, nájemce restaurace Dělnický dům v Albrechticích, bytem Švermy 1/87, 736 01 Havířov Město, IČ 64591476,               o souhlas s umístěním hracího terminálu v restauraci formou podnájmu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1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/>
      </w:pPr>
      <w:r>
        <w:rPr>
          <w:i w:val="false"/>
          <w:szCs w:val="24"/>
        </w:rPr>
        <w:t>s podnájmem části restaurace Dělnický dům společnosti TIPGAMES a.s., se sídlem Václavské nám. 56/802, Praha 1, IČ: 26709112, za účelem provozování IVT – VLT terminálu na dobu určitou 3 měsíce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67</w:t>
        <w:tab/>
        <w:t>Žádost o odprodej části obecního pozemku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09-3)/65)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osouzení podmínek k možné výstavbě garáže na části pozemku p.č. 654/1 (vlastník Obec Albrechtice) a 653/50 (vlastníci fyzické osoby), obojí v k.ú. Albrechtice u Českého Těšína dle písemné přílohy</w:t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astupitelstvu obce Albrechtice projednat a schválit záměr prodeje části pozemku p.č. 654/1 v k.ú. Albrechtice u Českého Těšína  v majetku Obce Albrechtice 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67</w:t>
        <w:tab/>
        <w:t xml:space="preserve">    Žádost o pronájem plochy v budově obecního úřad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žádost Pavla Knop-Kostky bytem Šenov, 739 34, Hasičská 1041, o pronájem plochy v budově obecního úřadu ke zveřejňování informací o službách pro občany dle písemné přílohy</w:t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/>
      </w:pPr>
      <w:r>
        <w:rPr>
          <w:i w:val="false"/>
          <w:szCs w:val="24"/>
        </w:rPr>
        <w:t>s pronájmem plochy za podmínky, že informace budou vyvěšeny na samostatně stojící tabuli (nikoli závěsné)</w:t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ýši nájmu 300,-Kč/měsíc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>(ZODP.: TAJ.,  T.:  4.9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67</w:t>
        <w:tab/>
        <w:t xml:space="preserve">   Informace o dlužných částkách na nájmu a službách na obecních bytech ke dni 14.8.20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</w:t>
      </w: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nformaci o dlužných částkách na nájmu a službách v obecních bytech dle písemné přílohy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67</w:t>
        <w:tab/>
        <w:t xml:space="preserve">Žádost o posečkání úhrady nedoplatku z vyúčtování služeb a nepenalizování dlužné částky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  <w:t xml:space="preserve">písemnou žádost nájemců bytu v bytovém domě č.p.802 – Oldřicha Kolarczyka a manželů Libuše a Stanislava Manigati o posečkání úhrady nedoplatku z vyúčtování služeb a nepenalizování této dlužné částk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souhlas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 prominutím penalizace nedoplatk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3) souhlas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s úhradou tohoto nedoplatku ve výši 6950,-Kč v termínu  do 31.12.2009  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67</w:t>
        <w:tab/>
        <w:t>Zveřejnění inzerátu v tisku – postoupení pohledávky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6/65)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/>
      </w:pPr>
      <w:r>
        <w:rPr>
          <w:sz w:val="24"/>
          <w:szCs w:val="24"/>
        </w:rPr>
        <w:t>návrh cenových kalkulací za zveřejnění inzerátu k odprodeji pohledávky za dlužníkem v tisku dle písemné přílohy</w:t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ulož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zveřejnit inzerát k prodeji pohledávky za dlužníkem v Albrechtických listech ve znění dle písemné přílohy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7/67</w:t>
        <w:tab/>
        <w:t>Bezúplatný převod pozemků pod pozemními komunikacemi v obci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projednat a schválit bezúplatný převod pozemků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410" w:hanging="425"/>
        <w:rPr>
          <w:sz w:val="24"/>
          <w:szCs w:val="24"/>
        </w:rPr>
      </w:pPr>
      <w:r>
        <w:rPr>
          <w:sz w:val="24"/>
          <w:szCs w:val="24"/>
        </w:rPr>
        <w:t xml:space="preserve">p.č.: 1891/1, 1891/2, 1925/1 a 2365/1 </w:t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  <w:t>vše v k.ú. Albrechtice u Českého Těšína, ostatní plocha, ostatní komunikace, v rozsahu spoluvlastnického podílu 1/48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410" w:hanging="425"/>
        <w:rPr>
          <w:sz w:val="24"/>
          <w:szCs w:val="24"/>
        </w:rPr>
      </w:pPr>
      <w:r>
        <w:rPr>
          <w:sz w:val="24"/>
          <w:szCs w:val="24"/>
        </w:rPr>
        <w:t>p.č.: 1923/1, 1923/3, 2364/4 a 2427/7</w:t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  <w:t>vše v k.ú. Albrechtice u Českého Těšína, ostatní plocha, ostatní komunikace, v rozsahu spoluvlastnického podílu 1/8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410" w:hanging="425"/>
        <w:rPr>
          <w:sz w:val="24"/>
          <w:szCs w:val="24"/>
        </w:rPr>
      </w:pPr>
      <w:r>
        <w:rPr>
          <w:sz w:val="24"/>
          <w:szCs w:val="24"/>
        </w:rPr>
        <w:t>p.č. 2425/1</w:t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  <w:t>v k.ú. Albrechtice u Českého Těšína, ostatní plocha, ostatní komunikace, v rozsahu spoluvlastnického podílu 1139/2448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 majetku České republiky – Úřadu pro zastupování státu ve věcech majetkových –               do majetku Obce Albrechtice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9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8/67</w:t>
        <w:tab/>
        <w:t xml:space="preserve">Záměr pronájmu </w:t>
      </w:r>
      <w:r>
        <w:rPr>
          <w:bCs/>
          <w:sz w:val="24"/>
          <w:szCs w:val="24"/>
          <w:u w:val="single"/>
        </w:rPr>
        <w:t xml:space="preserve">nebytových prostor - objektu č.p. 670 na ul. Školní  v Albrechticích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společnosti První pohřební s.r.o., se sídlem Obránců míru 46/45, Ostrava - Vítkovice, PSČ 703 00, IČ: 28586603, o pronájem nebytového prostoru – objektu     č.p. 670 na ul. Školní v Albrechticích, na pozemku p.č. 1114/2 v k.ú. Albrechtice          u Českého    Těšína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on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ájemní smlouvu  uzavřenou dne  1. 3. 2007 mezi Obcí Albrechtice a Pohřební službou Dagmar Pytlíková, Pivovarská 12/3,  Karviná Fryštát, IČ: 60958723 ke dni </w:t>
      </w:r>
      <w:r>
        <w:rPr>
          <w:bCs/>
          <w:sz w:val="24"/>
          <w:szCs w:val="24"/>
        </w:rPr>
        <w:t>30. 9.2009</w:t>
      </w:r>
    </w:p>
    <w:p>
      <w:pPr>
        <w:pStyle w:val="Normal"/>
        <w:ind w:left="10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áměr pronájmu nebytových prostor - objektu č.p. 670  na ul. Školní v Albrechticích ve znění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záměr pronájmu na úřední desce obce a na internetových stránkách obce Albrechtice 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8.2009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9/67</w:t>
        <w:tab/>
        <w:t>Žádost o pomoc obcím postiženým povodní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výzvu starosty obce Větřkovice Dušana Lederera přispět na veřejnou sbírku v rámci výzvy „Starostové obcím“ určenou na likvidaci škod po povodních obcím a občanům v Moravskoslezském kraj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přispě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částkou 20.000,-Kč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zaslat schválenou částku na zvláštní bankovní účet zřízený pro účel této veřejné sbírky 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8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Dne 20.8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7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0.8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88"/>
        </w:tabs>
        <w:ind w:left="1488" w:hanging="49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58"/>
        </w:tabs>
        <w:ind w:left="285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1">
    <w:name w:val="WW8Num127z1"/>
    <w:qFormat/>
    <w:rPr>
      <w:rFonts w:ascii="Arial" w:hAnsi="Arial" w:eastAsia="Times New Roman" w:cs="Arial"/>
    </w:rPr>
  </w:style>
  <w:style w:type="character" w:styleId="WW8Num128z0">
    <w:name w:val="WW8Num128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6z5">
    <w:name w:val="WW8Num146z5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sz w:val="24"/>
      <w:szCs w:val="24"/>
    </w:rPr>
  </w:style>
  <w:style w:type="character" w:styleId="WW8Num174z1">
    <w:name w:val="WW8Num174z1"/>
    <w:qFormat/>
    <w:rPr>
      <w:sz w:val="24"/>
      <w:szCs w:val="24"/>
    </w:rPr>
  </w:style>
  <w:style w:type="character" w:styleId="WW8Num174z2">
    <w:name w:val="WW8Num17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4z4">
    <w:name w:val="WW8Num174z4"/>
    <w:qFormat/>
    <w:rPr>
      <w:rFonts w:ascii="Times New Roman" w:hAnsi="Times New Roman" w:eastAsia="Times New Roman" w:cs="Times New Roman"/>
    </w:rPr>
  </w:style>
  <w:style w:type="character" w:styleId="WW8Num174z5">
    <w:name w:val="WW8Num174z5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i w:val="false"/>
      <w:sz w:val="24"/>
      <w:szCs w:val="24"/>
    </w:rPr>
  </w:style>
  <w:style w:type="character" w:styleId="WW8Num187z1">
    <w:name w:val="WW8Num187z1"/>
    <w:qFormat/>
    <w:rPr>
      <w:sz w:val="24"/>
      <w:szCs w:val="24"/>
    </w:rPr>
  </w:style>
  <w:style w:type="character" w:styleId="WW8Num187z2">
    <w:name w:val="WW8Num18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87z4">
    <w:name w:val="WW8Num187z4"/>
    <w:qFormat/>
    <w:rPr>
      <w:rFonts w:ascii="Times New Roman" w:hAnsi="Times New Roman" w:eastAsia="Times New Roman" w:cs="Times New Roman"/>
    </w:rPr>
  </w:style>
  <w:style w:type="character" w:styleId="WW8Num187z5">
    <w:name w:val="WW8Num187z5"/>
    <w:qFormat/>
    <w:rPr>
      <w:rFonts w:ascii="Times New Roman" w:hAnsi="Times New Roman" w:eastAsia="Times New Roman" w:cs="Times New Roman"/>
    </w:rPr>
  </w:style>
  <w:style w:type="character" w:styleId="WW8Num187z7">
    <w:name w:val="WW8Num187z7"/>
    <w:qFormat/>
    <w:rPr>
      <w:sz w:val="24"/>
      <w:szCs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1">
    <w:name w:val="WW8Num191z1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/>
  </w:style>
  <w:style w:type="character" w:styleId="WW8Num215z0">
    <w:name w:val="WW8Num215z0"/>
    <w:qFormat/>
    <w:rPr/>
  </w:style>
  <w:style w:type="character" w:styleId="WW8Num218z0">
    <w:name w:val="WW8Num218z0"/>
    <w:qFormat/>
    <w:rPr/>
  </w:style>
  <w:style w:type="character" w:styleId="WW8Num221z0">
    <w:name w:val="WW8Num221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1">
    <w:name w:val="WW8Num230z1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8z1">
    <w:name w:val="WW8Num248z1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i w:val="false"/>
      <w:sz w:val="24"/>
      <w:szCs w:val="24"/>
    </w:rPr>
  </w:style>
  <w:style w:type="character" w:styleId="WW8Num255z1">
    <w:name w:val="WW8Num255z1"/>
    <w:qFormat/>
    <w:rPr>
      <w:sz w:val="24"/>
      <w:szCs w:val="24"/>
    </w:rPr>
  </w:style>
  <w:style w:type="character" w:styleId="WW8Num255z2">
    <w:name w:val="WW8Num25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55z4">
    <w:name w:val="WW8Num255z4"/>
    <w:qFormat/>
    <w:rPr>
      <w:rFonts w:ascii="Times New Roman" w:hAnsi="Times New Roman" w:eastAsia="Times New Roman" w:cs="Times New Roman"/>
    </w:rPr>
  </w:style>
  <w:style w:type="character" w:styleId="WW8Num255z5">
    <w:name w:val="WW8Num255z5"/>
    <w:qFormat/>
    <w:rPr>
      <w:rFonts w:ascii="Times New Roman" w:hAnsi="Times New Roman" w:eastAsia="Times New Roman" w:cs="Times New Roman"/>
    </w:rPr>
  </w:style>
  <w:style w:type="character" w:styleId="WW8Num255z7">
    <w:name w:val="WW8Num255z7"/>
    <w:qFormat/>
    <w:rPr>
      <w:sz w:val="24"/>
      <w:szCs w:val="24"/>
    </w:rPr>
  </w:style>
  <w:style w:type="character" w:styleId="WW8Num256z0">
    <w:name w:val="WW8Num256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1">
    <w:name w:val="WW8Num264z1"/>
    <w:qFormat/>
    <w:rPr/>
  </w:style>
  <w:style w:type="character" w:styleId="WW8Num265z0">
    <w:name w:val="WW8Num265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1">
    <w:name w:val="WW8Num273z1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Arial" w:hAnsi="Arial" w:eastAsia="Times New Roman" w:cs="Arial"/>
    </w:rPr>
  </w:style>
  <w:style w:type="character" w:styleId="WW8Num274z2">
    <w:name w:val="WW8Num274z2"/>
    <w:qFormat/>
    <w:rPr>
      <w:rFonts w:ascii="Times New Roman" w:hAnsi="Times New Roman" w:eastAsia="Times New Roman" w:cs="Times New Roman"/>
    </w:rPr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Arial" w:hAnsi="Arial" w:eastAsia="Times New Roman" w:cs="Arial"/>
    </w:rPr>
  </w:style>
  <w:style w:type="character" w:styleId="WW8Num277z2">
    <w:name w:val="WW8Num277z2"/>
    <w:qFormat/>
    <w:rPr>
      <w:rFonts w:ascii="Times New Roman" w:hAnsi="Times New Roman" w:eastAsia="Times New Roman" w:cs="Times New Roman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i w:val="false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3z0">
    <w:name w:val="WW8Num293z0"/>
    <w:qFormat/>
    <w:rPr/>
  </w:style>
  <w:style w:type="character" w:styleId="WW8Num294z1">
    <w:name w:val="WW8Num294z1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1">
    <w:name w:val="WW8Num306z1"/>
    <w:qFormat/>
    <w:rPr>
      <w:rFonts w:ascii="Times New Roman" w:hAnsi="Times New Roman" w:eastAsia="Times New Roman" w:cs="Times New Roman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sz w:val="24"/>
      <w:szCs w:val="24"/>
    </w:rPr>
  </w:style>
  <w:style w:type="character" w:styleId="WW8Num311z1">
    <w:name w:val="WW8Num311z1"/>
    <w:qFormat/>
    <w:rPr>
      <w:sz w:val="24"/>
      <w:szCs w:val="24"/>
    </w:rPr>
  </w:style>
  <w:style w:type="character" w:styleId="WW8Num311z2">
    <w:name w:val="WW8Num31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1z4">
    <w:name w:val="WW8Num311z4"/>
    <w:qFormat/>
    <w:rPr>
      <w:rFonts w:ascii="Times New Roman" w:hAnsi="Times New Roman" w:eastAsia="Times New Roman" w:cs="Times New Roman"/>
    </w:rPr>
  </w:style>
  <w:style w:type="character" w:styleId="WW8Num311z5">
    <w:name w:val="WW8Num311z5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8z1">
    <w:name w:val="WW8Num318z1"/>
    <w:qFormat/>
    <w:rPr>
      <w:rFonts w:ascii="Times New Roman" w:hAnsi="Times New Roman" w:eastAsia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1">
    <w:name w:val="WW8Num323z1"/>
    <w:qFormat/>
    <w:rPr/>
  </w:style>
  <w:style w:type="character" w:styleId="WW8Num325z0">
    <w:name w:val="WW8Num3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5z1">
    <w:name w:val="WW8Num345z1"/>
    <w:qFormat/>
    <w:rPr>
      <w:rFonts w:ascii="Times New Roman" w:hAnsi="Times New Roman" w:eastAsia="Times New Roman" w:cs="Times New Roman"/>
    </w:rPr>
  </w:style>
  <w:style w:type="character" w:styleId="WW8Num345z3">
    <w:name w:val="WW8Num345z3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>
      <w:i w:val="false"/>
      <w:sz w:val="24"/>
      <w:szCs w:val="24"/>
    </w:rPr>
  </w:style>
  <w:style w:type="character" w:styleId="WW8Num354z1">
    <w:name w:val="WW8Num354z1"/>
    <w:qFormat/>
    <w:rPr>
      <w:sz w:val="24"/>
      <w:szCs w:val="24"/>
    </w:rPr>
  </w:style>
  <w:style w:type="character" w:styleId="WW8Num354z2">
    <w:name w:val="WW8Num35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4z4">
    <w:name w:val="WW8Num354z4"/>
    <w:qFormat/>
    <w:rPr>
      <w:rFonts w:ascii="Times New Roman" w:hAnsi="Times New Roman" w:eastAsia="Times New Roman" w:cs="Times New Roman"/>
    </w:rPr>
  </w:style>
  <w:style w:type="character" w:styleId="WW8Num354z5">
    <w:name w:val="WW8Num354z5"/>
    <w:qFormat/>
    <w:rPr>
      <w:rFonts w:ascii="Times New Roman" w:hAnsi="Times New Roman" w:eastAsia="Times New Roman" w:cs="Times New Roman"/>
    </w:rPr>
  </w:style>
  <w:style w:type="character" w:styleId="WW8Num354z7">
    <w:name w:val="WW8Num354z7"/>
    <w:qFormat/>
    <w:rPr>
      <w:sz w:val="24"/>
      <w:szCs w:val="24"/>
    </w:rPr>
  </w:style>
  <w:style w:type="character" w:styleId="WW8Num355z1">
    <w:name w:val="WW8Num355z1"/>
    <w:qFormat/>
    <w:rPr/>
  </w:style>
  <w:style w:type="character" w:styleId="WW8Num357z0">
    <w:name w:val="WW8Num357z0"/>
    <w:qFormat/>
    <w:rPr>
      <w:sz w:val="24"/>
      <w:szCs w:val="24"/>
    </w:rPr>
  </w:style>
  <w:style w:type="character" w:styleId="WW8Num358z0">
    <w:name w:val="WW8Num358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5z1">
    <w:name w:val="WW8Num385z1"/>
    <w:qFormat/>
    <w:rPr>
      <w:rFonts w:ascii="Arial" w:hAnsi="Arial" w:eastAsia="Times New Roman" w:cs="Arial"/>
    </w:rPr>
  </w:style>
  <w:style w:type="character" w:styleId="WW8Num385z2">
    <w:name w:val="WW8Num385z2"/>
    <w:qFormat/>
    <w:rPr>
      <w:rFonts w:ascii="Times New Roman" w:hAnsi="Times New Roman" w:eastAsia="Times New Roman" w:cs="Times New Roman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>
      <w:i w:val="false"/>
      <w:sz w:val="24"/>
      <w:szCs w:val="24"/>
    </w:rPr>
  </w:style>
  <w:style w:type="character" w:styleId="WW8Num407z1">
    <w:name w:val="WW8Num407z1"/>
    <w:qFormat/>
    <w:rPr>
      <w:sz w:val="24"/>
      <w:szCs w:val="24"/>
    </w:rPr>
  </w:style>
  <w:style w:type="character" w:styleId="WW8Num407z2">
    <w:name w:val="WW8Num40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07z4">
    <w:name w:val="WW8Num407z4"/>
    <w:qFormat/>
    <w:rPr>
      <w:rFonts w:ascii="Times New Roman" w:hAnsi="Times New Roman" w:eastAsia="Times New Roman" w:cs="Times New Roman"/>
    </w:rPr>
  </w:style>
  <w:style w:type="character" w:styleId="WW8Num407z5">
    <w:name w:val="WW8Num407z5"/>
    <w:qFormat/>
    <w:rPr>
      <w:rFonts w:ascii="Times New Roman" w:hAnsi="Times New Roman" w:eastAsia="Times New Roman" w:cs="Times New Roman"/>
    </w:rPr>
  </w:style>
  <w:style w:type="character" w:styleId="WW8Num407z7">
    <w:name w:val="WW8Num407z7"/>
    <w:qFormat/>
    <w:rPr>
      <w:sz w:val="24"/>
      <w:szCs w:val="24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8z1">
    <w:name w:val="WW8Num418z1"/>
    <w:qFormat/>
    <w:rPr>
      <w:rFonts w:ascii="Times New Roman" w:hAnsi="Times New Roman" w:eastAsia="Times New Roman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4z1">
    <w:name w:val="WW8Num424z1"/>
    <w:qFormat/>
    <w:rPr>
      <w:sz w:val="24"/>
      <w:szCs w:val="24"/>
    </w:rPr>
  </w:style>
  <w:style w:type="character" w:styleId="WW8Num424z2">
    <w:name w:val="WW8Num424z2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2z0">
    <w:name w:val="WW8Num442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1z0">
    <w:name w:val="WW8Num461z0"/>
    <w:qFormat/>
    <w:rPr/>
  </w:style>
  <w:style w:type="character" w:styleId="WW8Num465z0">
    <w:name w:val="WW8Num46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43:00Z</dcterms:created>
  <dc:creator>u§ivatel</dc:creator>
  <dc:description/>
  <dc:language>en-US</dc:language>
  <cp:lastModifiedBy>PC</cp:lastModifiedBy>
  <cp:lastPrinted>2009-08-21T12:11:00Z</cp:lastPrinted>
  <dcterms:modified xsi:type="dcterms:W3CDTF">2009-08-24T09:00:00Z</dcterms:modified>
  <cp:revision>3</cp:revision>
  <dc:subject/>
  <dc:title>Předsedající:</dc:title>
</cp:coreProperties>
</file>